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>Администрация Александров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оготоль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ОСТАНОВЛЕНИЕ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. Александровк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24» декабря   2015 г.                                                                                          № 41-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утверждении Порядка разработки и утверждения административных регламентов предоставления муниципальных услуг администрацией Александровского сельсовета Боготольского района Красноярского края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(ред. постановления от 31.10.2024 №38-п)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В соответствии с частью 15 статьи 13 Федерального закона от 27.07.2010 №  210-ФЗ «Об организации предоставления государственных и муниципальных услуг», в целях обеспечения информационной открытости деятельности органов местного самоуправления Александровского сельсовета, муниципальных учреждений Александровского сельсовета, повышение качества и доступности предоставляемых ими муниципальных услуг, руководствуясь Уставом Александровского сельсовета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: 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720"/>
        <w:contextualSpacing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разработки и утверждения административных регламентов предоставления муниципальных услуг Александровским сельсоветом согласно приложению 1;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720"/>
        <w:contextualSpacing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Порядок проведения экспертизы проектов административных регламентов предоставления муниципальных услуг Александровским сельсоветом согласно приложению 2.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360"/>
        <w:contextualSpacing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Муниципальным учреждениям Александровского сельсовета к сфере деятельности которых относится предоставление муниципальных услуг (далее - органы предоставляющие услуги) обеспечить приведение административных регламентов предоставления муниципальных услуг в соответствие с настоящим Постановлением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360"/>
        <w:contextualSpacing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заместителя главы администрации Александровского сельсовета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опубликовать в газете «Земля боготольская» и разместить на официальном сайте Боготольского района в сети Интернет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360"/>
        <w:contextualSpacing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 Постановление вступает в силу в день, следующий за днём официального опублик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лександровского сельсовета                                                    Н.И. Никиш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Александров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от «24» декабря 2015 № 41-А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(ред. постановления от 31.10.2024 №38-п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работки и утверждения административных регламентов предоставления муниципальных услуг Александровским сельсовето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Общие положения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стоящий Порядок определяет порядок разработки и утверждения административных регламентов предоставления муниципальных услуг (далее - регламент), случаи и порядок проведения экспертизы проектов регламентов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гламент должен содержать информацию, необходимую и достаточную для получения муниципальных услуги гражданином или организацией, а также для предоставления муниципальной услуги должностными лицами администрации Чайковского сельсовет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гламент должен устанавливать: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роки и последовательность административных процедур и административных действий органов, предоставляющих услуги;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рядок взаимодействия между органами, предоставляющими услуги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рядок взаимодействия органов, предоставляющих услуги, с физическими и юридическими лицами (заявителями), органами государственной власти, органами местного самоуправления иных муниципальных образований, а также с учреждениями и организациями при предоставлении муниципальной услуги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Регламенты разрабатываются органами, предоставляющими услуги на основании федеральных законов, нормативных правовых актов Президента Российской Федерации и Правительства Российской Федерации, законов Красноярского края, нормативных правовых актов Губернатора Красноярского края и Правительства Красноярского края, муниципальных правовых актов Александровского сельсовета и иных нормативных правовых актов, устанавливающих критерии, сроки и последовательность административных процедур, административных действий и (или) принятия решений, а также требования к порядку предоставления муниципальных</w:t>
      </w:r>
      <w:r>
        <w:rPr>
          <w:rFonts w:cs="Arial" w:ascii="Arial" w:hAnsi="Arial"/>
        </w:rPr>
        <w:t xml:space="preserve"> услуг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разработке регламентов органы, предоставляющие услуги,  предусматривают оптимизацию (повышение качества) предоставления муниципальных услуг, в том числе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порядочение административных процедур (действий);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странение избыточных административных процедур (действий)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кращение количества документов, предо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органа, предоставляющего услугу, в том числе за счёт выполнения отдельных административных процедур (действий) на базе многофункциональных центров предоставления муниципальных услуг и реализация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rFonts w:cs="Arial" w:ascii="Arial" w:hAnsi="Arial"/>
        </w:rPr>
        <w:t>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 Орган, предоставляющий услугу, может установить в регламенте сокращение срока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 и Красноярского края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ость должностных лиц органов, предоставляющих услуги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муниципальной услуги в электронном форме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rFonts w:cs="Arial" w:ascii="Arial" w:hAnsi="Arial"/>
        </w:rPr>
        <w:t>Регламенты утверждаются постановлением администрации Александровского сельсовет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органами местного самоуправления Чайковского сельсовета отдельных государственных полномочий Красноярского края, передаваемых им на основании закона Красноярского края с предоставлением субвенций из бюджета Красноярского края, осуществляется в порядке, установленном соответствующим регламентом, утверждённым органом исполнительной власти, если иное не установлено законом Красноярского края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егламенты разрабатываются органами, предоставляющими услуги, на основании полномочий, предусмотренных федеральными законами, актами Президента Российской Федерации и Правительства Российской Федерации, законами и иными нормативными правовыми актами Красноярского края, муниципальными правовыми актами Александровского сельсовета и включаются в перечень муниципальных услуг, формируемый и размещаемый администрацией Александровского сельсовета в государственной информационной системе «Портал государственных и муниципальных услуг Красноярского края»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9. Проекты регламентов подлежат независимой экспертизе и экспертизе, проводимой администрацией сельсовета в порядке, установленном администрацией Александровского сельсовета..</w:t>
      </w:r>
    </w:p>
    <w:p>
      <w:pPr>
        <w:pStyle w:val="Normal"/>
        <w:ind w:firstLine="10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Орган, предоставляющий услуги, готовит и представляет на экспертизу вместе с проектом регламента пояснительную записку, в которой приводятся информация об основных  предполагаемых улучшениях предоставления муниципальной услуги в случае принятия регламента, сведения об учёте рекомендаций независимой экспертизы и предложений заинтересованных организаций и граждан,  перевода муниципальной услуги, в отношении которой разработан регламент, в электронный вид</w:t>
      </w:r>
      <w:r>
        <w:rPr>
          <w:rFonts w:cs="Arial" w:ascii="Arial" w:hAnsi="Arial"/>
          <w:u w:val="single"/>
        </w:rPr>
        <w:t>.</w:t>
      </w:r>
    </w:p>
    <w:p>
      <w:pPr>
        <w:pStyle w:val="Normal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если в процессе разработки проекта регламента выявляется возможность оптимизации (повышения качества) предоставления муниципальной услуги при условии соответствующих изменений нормативных правовых актов, то проект регламента направляется на экспертизу с приложением проектов указанных актов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rFonts w:cs="Arial" w:ascii="Arial" w:hAnsi="Arial"/>
        </w:rPr>
        <w:t>Проекты регламентов, пояснительные записки к ним на проект регламента и заключения независимой экспертизы размещаются на официальном сайте Боготольского района в установленном порядке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Требования к регламента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rFonts w:cs="Arial" w:ascii="Arial" w:hAnsi="Arial"/>
        </w:rPr>
        <w:t>Наименование регламента определяется администрацией Александровского сельсовета с учётом формулировки, соответствующей редакции положения нормативного правового акта, которым предусмотрена муниципальная услуга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регламент включаются следующие разделы: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щие положения;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андарт предоставления муниципальной услуги;</w:t>
      </w:r>
    </w:p>
    <w:p>
      <w:pPr>
        <w:pStyle w:val="Normal"/>
        <w:numPr>
          <w:ilvl w:val="1"/>
          <w:numId w:val="6"/>
        </w:numPr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. Раздел должен содержать варианты предоставления муниципальной услуги, включающие порядок предоставления указанных услуг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;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ормы контроля за исполнением регламента;</w:t>
      </w:r>
    </w:p>
    <w:p>
      <w:pPr>
        <w:pStyle w:val="Normal"/>
        <w:numPr>
          <w:ilvl w:val="1"/>
          <w:numId w:val="6"/>
        </w:numPr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от 27.07.2010 № 210 –ФЗ «Об организации предоставления  государственных и муниципальных услуг», а также их должностных лиц, муниципальных служащих, работников;</w:t>
      </w:r>
    </w:p>
    <w:p>
      <w:pPr>
        <w:pStyle w:val="Normal"/>
        <w:numPr>
          <w:ilvl w:val="1"/>
          <w:numId w:val="6"/>
        </w:numPr>
        <w:ind w:left="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. Настоящий раздел не включается в регламент в случае, если муниципальная услуга не предоставляется в многофункциональных центрах предоставления государственных и муниципальных услуг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дел, касающийся общих положения, состоит из следующих подразделов: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едмет регулирования регламента;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руг заявителей;</w:t>
      </w:r>
    </w:p>
    <w:p>
      <w:pPr>
        <w:pStyle w:val="Normal"/>
        <w:numPr>
          <w:ilvl w:val="1"/>
          <w:numId w:val="6"/>
        </w:numPr>
        <w:ind w:left="0" w:firstLine="720"/>
        <w:jc w:val="both"/>
        <w:rPr/>
      </w:pPr>
      <w:r>
        <w:rPr>
          <w:rFonts w:cs="Arial" w:ascii="Arial" w:hAnsi="Arial"/>
          <w:color w:val="000000"/>
        </w:rPr>
        <w:t>требование к порядку информирования</w:t>
      </w:r>
      <w:r>
        <w:rPr>
          <w:rFonts w:cs="Arial" w:ascii="Arial" w:hAnsi="Arial"/>
        </w:rPr>
        <w:t xml:space="preserve"> о предоставлении муниципальной услуги в том числе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формация о месте  нахождения и графике работы органов, предоставляющих услугу, их учреждений, участвующих в предоставлении муниципальной услуги, способы получения информации о месте нахождения и графиках работы государственных и органов местного самоуправления Александровского сельсовета и учрежден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справочные телефоны учреждений органов, предоставляющих услугу, участвующих в предоставлении муниципальной услуг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адрес официальных сайтов органов и учреждений, участвующих в  предоставлении муниципальной услуги, в информационно-телекоммуникационной сети Интернет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 их электронной почты;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государственной информации системы «Портал государственных и муниципальных услуг Красноярского края»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рядок, форма и место размещения указанной в настоящем подпункте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а также на официальных сайтах органов, предоставляющих муниципальную услугу, организаций, участвующих в предоставлении муниципальной услуги, в информационно-телекоммуникационной сети Интернет, а также в государственной информационной сети «Портал государственных и муниципальных Красноярского края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4. Стандарт предоставления муниципальной услуг должен содержать следующие подразделы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4.1. наименование муниципальной услуг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4.2. наименование органа, предоставляющего муниципальную услугу. Если в предоставлении муниципальной услуги участвуют также иные органы исполнительной власти, органы местного самоуправления Александровского сельсовета, а также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я пункта 3 части 1 статьи 7 Федерального закона от 27.07.2010 № 210-ФЗ «Об организации предоставления государственных и муниципальных услуг», а именно – установление запрета требовать от заявителя осуществления действий, в том числе согласований, необходимых для 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4.3. описание результата предоставления муниципальной услуг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4. срок предоставления муниципальной услуги, в том числе с учё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 и Красноярского края, срок выдачи (направления) документов, являющихся результатом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4.5.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оставлению заявителем, способы их получения заявителем, в том числе в электронной форме, порядок их предо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законами и иными нормативными правовыми актами Красноярского края, а также случаев, когда законодательством Российской Федерации, Красноярского края предусмотрена свободная форма подачи этих документов). При этом в указанную форму заявления в случае необходимости получения персональных данных заявителя из других государственных органов, органов местного самоуправления, подведомственных им организаций также включается форма для получения согласия заявителя, являющегося субъектом персональных данных, с обработкой его персональных данных посредством их получения из иных государственных органов, органа местного самоуправления и подведомственной им организации в целях предоставления муниципальной услуг в соответствии с требованиями Федерального закона  от 27.07.2006 № 152-ФЗ «О персональных данных»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7. Исчерпывающий перечень документов, необходимых в соответствии с 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и которые заявитель вправе предоставить, а также способы их получения заявителем, в том числе в электронной форме, порядок их  предоставления (бланки, формы обращений, заявления и иных документов подаваемых заявителем в связи с предоставлением муниципальной услуги, проводятся в качестве  приложений к регламенту, за исключением случаев когда формы указанных документов установлены актами Президента Российской Федерации или Правительства Российской Федерации, законами и иными нормативными правовыми актами Красноярского края предусмотрена свободная форма подачи этих документов). Также указываются требования пунктов 1,2 части 1 статьи 7 Федерального закона от 27.07.2010 № 210-ФЗ «Об организации предоставления государственных и муниципальных услуг», а именно – установление запрета требовать от  заявителя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я документов и информации или осуществления действий предоставления или осуществление которых не предусмотрено  нормативными правовыми актами, регулирующими отношения, возникающие в связи с  предоставлением муниципальной услуг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я документов и информации, которые находятся в 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нормативными правовыми актами Российской Федерации, нормативными правовыми актами Красноярского края и муниципальными  правовыми актам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4.8. исчерпывающий перечень оснований для отказа в приёме документов, необходимых для предоставления муниципальной услуг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9.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4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й (выдаваемых) организациями, участвующими в 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4.11. порядок, размер основания взимания государственной пошлины или иной платы, взымаемой за предоставление муниципальной услуг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4.12. порядок, размер и основание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ёта размера такой платы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13. максимальный срок ожидания в очереди при подаче запроса о  предоставлении муниципальной услуги, услуги, предоставляемой организацией, участвующей в предоставлении муниципальной услуги и при получении результата предоставления таких услуг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4.14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4.15.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ёма заявителей, размещению  и оформлению визуальной, текстовой и мультимедийной информации о порядке предоставления таких услуг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4.16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ой и муниципальной  услуги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4.17. иные требования, в том числе учитывающие особенности предоставления муниципальной услуги в многофункциональных центрах </w:t>
      </w:r>
      <w:r>
        <w:rPr>
          <w:rFonts w:cs="Arial" w:ascii="Arial" w:hAnsi="Arial"/>
          <w:color w:val="000000"/>
        </w:rPr>
        <w:t>предоставления государственных и муниципальных  услуг и обязанности предоставления муниципальной услуги в электронной форме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8. В случае если предоставление муниципальной услуги предполагает предоставление муниципальной услуги в упреждающем (проактивном) режиме  в   состав подраздела, содержащего описание предоставления муниципальной услуги, включаются  следующие положения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</w:t>
        <w:tab/>
        <w:t>указание на необходимость предварительной подачи заявителем запроса о предоставлении ему данной муниципальной услуги в упреждающем (проактивном) режиме или подачи заявителем запроса о предоставлении данной муниципальной услуги после осуществления Органом, предоставляющим муниципальную услугу, мероприятий в соответствии с пунктом 1 части 1 статьи 7.3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сведения о юридическом факте, поступление которых в информационную систему Органа, предоставляющего муниципальную услугу, является основанием для предоставления заявителю данной муниципальной услуги в упреждающем (проактивном) режиме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наименование информационной системы, из которой должны поступить сведения, указанные в подпункте «б» настоящего пункта, а также информационной системы Органа, предоставляющего муниципальную услугу, в которую должны поступить данные свед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) состав, последовательность и сроки выполнения административных процедур, осуществляемых Органом, предоставляющим муниципальную услугу, после поступления в информационную систему данного Органа сведений, указанных в подпункте «б» настоящего пункт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4. Раздел, касающийся состава, последовательности и сроков выполнения административных процедур, требований к порядку их выполнения, в том числе  особенностей выполнения административных процедур</w:t>
      </w:r>
      <w:r>
        <w:rPr>
          <w:rFonts w:cs="Arial" w:ascii="Arial" w:hAnsi="Arial"/>
        </w:rPr>
        <w:t xml:space="preserve"> в электронной форме, состоит из подразделов, соответствующих количеству административных процедур –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раздела указываются исчерпывающий перечень административных процедур, содержащихся в нём. Раздел также должен содержать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4.1. состав документов, которые находятся в распоряжении органа, предоставляющего муниципальную услугу, а также организации, участвующей в предоставлении государственных и муниципальных услуг и которые должны  быть предоставлены в иные органы и организаци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4.2. состав документов, которые необходимы органу, предоставляющему муниципальную услугу, но находятся в иных органах и организациях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4.3. порядок осуществления в электронной форме, в том числе с использованием государственной информационной системы «Портал государственных и муниципальных услуг Красноярского края», следующих административных процедур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ача заявителем запроса и иных документов, необходимых для предоставления муниципальной услуги и приём таких запросов и документов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ение заявителем сведений о ходе выполнения запроса о предоставлении муниципальной услуг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заимодействие органа, предоставляющего муниципальную услугу, с иными органами государственной власти, органами  местного самоуправления и организациями, участвующими в предоставлении муниципальных услуг, в том числе порядок и условия такого взаимодействия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ение заявителем результата предоставления муниципальной услуги, если иное не установлено федеральным законом, законом Красноярского края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ные действия, необходимые для предоставления муниципальной услуг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5. Блок-схема предоставления муниципальной услуги приводится в приложении к регламент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6. Описание каждой административной процедуры предусматривает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6.1. основания для начала административной процедуры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6.2.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6.3.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6.4.  критерии принятия решений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6.5.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6.6. способ фиксации результата выполнения административной процедуры, в том, числе в электронной форме, содержащей указание на формат обязательного отображения административной процедуры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7. Раздел касающийся форм контроля за предоставлением муниципальной услуги, состоит из следующих подразделов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7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7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, за полнотой и качеством предоставления  муниципальной услуг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7.3. ответственность должностных лиц органа, предоставляющего услугу,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7.4. положения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8. В разделе, касающемся досудебного (внесудебного) порядка обжалования решений и действий (бездействия) органа, предоставляющего услугу, а так же их должностных лиц, указываются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8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8.2. предмет досудебное (внесудебное) обжалования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8.3. исчерпывающий перечень оснований для приостановления рассмотрения жалобы (претензии) и случаев, в которых ответ на жалобу (претензию) не даётся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8.4. основания для начала процедуры досудебного (внесудебное) обжалования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8.5. право заявителя на получение информации и документов необходимых для обоснования и рассмотрения жалобы (претензии)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8.6. органы местного самоуправления и должностные лица  Чайковского сельсовета, которым может быть направлена жалоба (претензия) заявителя в досудебном (внесудебном) порядке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8.7. сроки рассмотрения жалобы (претензии)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8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Александров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от «24» декабря 2015 № 41-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(ред. постановления </w:t>
      </w:r>
      <w:r>
        <w:rPr>
          <w:rFonts w:cs="Arial" w:ascii="Arial" w:hAnsi="Arial"/>
          <w:color w:val="000000"/>
        </w:rPr>
        <w:t>от 31.10.2024 №38-п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рядок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роведения экспертизы проектов административных регламентов предоставления муниципальных услуг Александровским сельсовето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>
          <w:rFonts w:cs="Arial" w:ascii="Arial" w:hAnsi="Arial"/>
        </w:rPr>
        <w:t xml:space="preserve">Настоящий Порядок определяет процедуру проведения экспертизы проектов административных регламентов  предоставления муниципальных услуг (далее - регламенты) разработанных муниципальными учреждениями Александровского сельсовета и организациями, к сфере деятельности которых относится предоставление муниципальных услуг, (далее – органы, </w:t>
      </w:r>
      <w:r>
        <w:rPr>
          <w:rFonts w:cs="Arial" w:ascii="Arial" w:hAnsi="Arial"/>
          <w:color w:val="000000"/>
        </w:rPr>
        <w:t>предоставляющие услуги).</w:t>
      </w:r>
    </w:p>
    <w:p>
      <w:pPr>
        <w:pStyle w:val="Normal"/>
        <w:numPr>
          <w:ilvl w:val="0"/>
          <w:numId w:val="7"/>
        </w:numPr>
        <w:ind w:left="0" w:firstLine="360"/>
        <w:jc w:val="both"/>
        <w:rPr/>
      </w:pPr>
      <w:r>
        <w:rPr>
          <w:rFonts w:cs="Arial" w:ascii="Arial" w:hAnsi="Arial"/>
          <w:color w:val="000000"/>
        </w:rPr>
        <w:t>Экспертиза проектов регламентов (далее - экспертиза) проводится администрацией Александровского сельсовета (далее – уполномоченный орган).</w:t>
      </w:r>
    </w:p>
    <w:p>
      <w:pPr>
        <w:pStyle w:val="Normal"/>
        <w:numPr>
          <w:ilvl w:val="0"/>
          <w:numId w:val="7"/>
        </w:numPr>
        <w:ind w:left="0" w:firstLine="360"/>
        <w:jc w:val="both"/>
        <w:rPr/>
      </w:pPr>
      <w:r>
        <w:rPr>
          <w:rFonts w:cs="Arial" w:ascii="Arial" w:hAnsi="Arial"/>
          <w:color w:val="000000"/>
        </w:rPr>
        <w:t>Предметом экспертизы является оценка соответствия проекта регламента требованиям, предоставляемым к нему Федеральным законом от 27.07.2010 № 210-ФЗ «Об организации предоставления государственных и муниципальных услуг» (далее – Федеральный закон) и принятыми в соответствии с ним нормативными правовыми актами, в том числе: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. соответствие структуры и содержания проекта регламента, в том числе стандарта предоставления муниципальной услуги, требованиям, предъявляемым к ним Федеральным законом и принятыми в соответствии с ним нормативными правовыми актами;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2. полнота описания в проекте регламента порядка и условий предоставления муниципальной услуги, установленных законодательством Российской Федерации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00"/>
        </w:rPr>
        <w:t>3.3. оптимизация порядка предоставления муниципальной услуги, предусмотренная п. 5 раздела 1 Порядка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color w:val="000000"/>
        </w:rPr>
        <w:t>К проекту регламента, направляемому на экспертизу, прилагаются проект постановления администрации Александровского сельсовета об утверждении регламента, блок-схема предоставления муниципальной услуги и пояснительная записка.</w:t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ключение на проект регламента составляется согласно прилагаемой форме ответственным лицом уполномоченного органа.</w:t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лючение на проект регламента предоставляется уполномоченным органом в срок не более 30 рабочих дней со дня его получения.</w:t>
      </w:r>
    </w:p>
    <w:p>
      <w:pPr>
        <w:pStyle w:val="Normal"/>
        <w:numPr>
          <w:ilvl w:val="0"/>
          <w:numId w:val="7"/>
        </w:numPr>
        <w:ind w:left="0" w:firstLine="360"/>
        <w:jc w:val="both"/>
        <w:rPr/>
      </w:pPr>
      <w:r>
        <w:rPr>
          <w:rFonts w:cs="Arial" w:ascii="Arial" w:hAnsi="Arial"/>
        </w:rPr>
        <w:t>Администрация  Александровского сельсовета обеспечивает учёт замечаний и предложений, содержащихся в заключении уполномоченного органа. Повторного направления доработанного проекта регламента в уполномоченный орган для заключения не требу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рядку проведения экспертиз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проектов административны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регламентов предостав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муниципальных услуг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 xml:space="preserve">Александровского сельсовета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Форм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ключ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проект административного регламен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е сведения: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Наименование проекта административного регламента и разработавшего его муниципального учреждения Александровского сельсовета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начала  и завершения проведения экспертизы.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оответствие структуры и содержания административного регламента, в том числе стандарта предоставления услуги, требованиям предъявленным к ним Федеральным законом от 27.07.2010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нота описания в проекте регламента порядка и условий предоставления услуги, установленных федеральным законодательством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оптимизации порядка предоставления услуги, в том числе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упорядочение административных процедур (действий)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устранение избыточных административных процедур (действий);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кращение срока предоставления услуги, а также срока выполнения отдельных административных процедур (действий) в рамках предоставления услуги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оставление услуги в электронной форме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 Выводы по результатам проведения экспертизы (указывается на отсутствие или наличие замечаний по проекту административного регламента. При наличии замечаний раскрывается их содержание)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 Рекомендации по дальнейшей работе с проектом административного регламента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рекомендуется к доработке в соответствии с замечаниями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екомендуется к принятию без замечаний)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именование должности лица,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одившего экспертизу 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Ф. И. О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«__»_______________________201__ г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2:20:00Z</dcterms:created>
  <dc:creator>user</dc:creator>
  <dc:description/>
  <cp:keywords/>
  <dc:language>en-US</dc:language>
  <cp:lastModifiedBy>PRAVO</cp:lastModifiedBy>
  <cp:lastPrinted>2015-11-16T09:14:00Z</cp:lastPrinted>
  <dcterms:modified xsi:type="dcterms:W3CDTF">2024-10-31T02:23:00Z</dcterms:modified>
  <cp:revision>7</cp:revision>
  <dc:subject/>
  <dc:title>АДМИНИСТРАЦИЯ  ЧАЙКОВСКОГО СЕЛЬСОВЕТА</dc:title>
</cp:coreProperties>
</file>